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6850</wp:posOffset>
            </wp:positionH>
            <wp:positionV relativeFrom="paragraph">
              <wp:posOffset>-114300</wp:posOffset>
            </wp:positionV>
            <wp:extent cx="895350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895350" cy="895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shadow/>
          <w:sz w:val="28"/>
          <w:szCs w:val="28"/>
          <w:u w:val="single"/>
        </w:rPr>
        <w:t>Social Studies 8 – Final Exam:  What to Study List</w:t>
      </w:r>
    </w:p>
    <w:p>
      <w:pPr>
        <w:pStyle w:val="Normal"/>
        <w:spacing w:before="0" w:after="24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iss J. MacDonald</w:t>
      </w:r>
    </w:p>
    <w:p>
      <w:pPr>
        <w:pStyle w:val="Normal"/>
        <w:spacing w:before="0" w:after="240"/>
        <w:jc w:val="center"/>
        <w:rPr/>
      </w:pPr>
      <w:r>
        <w:rPr>
          <w:rFonts w:cs="Gill Sans MT" w:ascii="Gill Sans MT" w:hAnsi="Gill Sans MT"/>
          <w:b/>
        </w:rPr>
        <w:t>Monday, June 22</w:t>
      </w:r>
      <w:r>
        <w:rPr>
          <w:rFonts w:cs="Gill Sans MT" w:ascii="Gill Sans MT" w:hAnsi="Gill Sans MT"/>
          <w:b/>
          <w:vertAlign w:val="superscript"/>
        </w:rPr>
        <w:t>rd</w:t>
      </w:r>
      <w:r>
        <w:rPr>
          <w:rFonts w:cs="Gill Sans MT" w:ascii="Gill Sans MT" w:hAnsi="Gill Sans MT"/>
          <w:b/>
        </w:rPr>
        <w:t>, 2009 (a.m.)</w:t>
      </w:r>
    </w:p>
    <w:p>
      <w:pPr>
        <w:pStyle w:val="Normal"/>
        <w:spacing w:before="0" w:after="24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hd w:fill="000000" w:val="clear"/>
        <w:spacing w:before="0" w:after="240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WORLD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What are the factors that contribute to worldview?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Give some specific examples of things that might cause two peoples’ worldviews to differ.  Explain how these factors would bring about different views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hd w:fill="000000" w:val="clear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RENAISSANCE EUROPE</w:t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as the Renaissance?</w:t>
      </w:r>
    </w:p>
    <w:p>
      <w:pPr>
        <w:pStyle w:val="Normal"/>
        <w:tabs>
          <w:tab w:val="clear" w:pos="720"/>
          <w:tab w:val="left" w:pos="36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as the feudal system of Renaissance Europe?  How was it affected by the growth of towns and the Black Death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as life like for serfs in the manorial system?  In towns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ill Sans MT" w:ascii="Gill Sans MT" w:hAnsi="Gill Sans MT"/>
        </w:rPr>
        <w:t xml:space="preserve">What significant things happened </w:t>
      </w:r>
      <w:r>
        <w:rPr>
          <w:rFonts w:cs="Gill Sans MT" w:ascii="Gill Sans MT" w:hAnsi="Gill Sans MT"/>
          <w:u w:val="single"/>
        </w:rPr>
        <w:t>during</w:t>
      </w:r>
      <w:r>
        <w:rPr>
          <w:rFonts w:cs="Gill Sans MT" w:ascii="Gill Sans MT" w:hAnsi="Gill Sans MT"/>
        </w:rPr>
        <w:t xml:space="preserve"> the Renaissanc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ill Sans MT" w:ascii="Gill Sans MT" w:hAnsi="Gill Sans MT"/>
        </w:rPr>
        <w:t xml:space="preserve">What significant things happened </w:t>
      </w:r>
      <w:r>
        <w:rPr>
          <w:rFonts w:cs="Gill Sans MT" w:ascii="Gill Sans MT" w:hAnsi="Gill Sans MT"/>
          <w:u w:val="single"/>
        </w:rPr>
        <w:t>as a result</w:t>
      </w:r>
      <w:r>
        <w:rPr>
          <w:rFonts w:cs="Gill Sans MT" w:ascii="Gill Sans MT" w:hAnsi="Gill Sans MT"/>
        </w:rPr>
        <w:t xml:space="preserve"> of the Renaissance in Europe AND in the rest of the world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as the physical geography of Renaissance Europe?  How did it affect trade and competition among European regions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thinkers and philosophers influence Renaissance society? (ex: scientific method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as the humanist worldview?  ON what was it based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the role of the church change throughout the Middle Ages and the Renaissanc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art change throughout the Middle Ages and the Renaissance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can changes in art show us about the changing Renaissance worldview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hd w:fill="000000" w:val="clear"/>
        <w:spacing w:before="0" w:after="240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AZTEC/SPANIS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ztec and Spanish worldviews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sources of ethical wisdom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the good life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equality with others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responsibilities to others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relationship of humans with nature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relationship between individual and the state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- human natu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ztec and Spanish beliefs about their own cultur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ztec and Spanish relationships with other cultur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ain’s motivations for explora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actors which led to the decline of the Aztec Empi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ersonal goals of the Spanish who were involved in the conquest of Mexic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ain’s specific military advantag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quence of events leading to the conquest of the Aztec Empi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ults of the events that led to the conquest of the Aztec Empi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vents of the first meeting between the Spanish and Aztec leaders in 1519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mmediate and deferred results of the contact between the two culture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e purpose of the conquistador’s formul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ztec perspective on the conquest of the Aztec Empir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48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anish perspective on the conquest of the Aztec Empire</w:t>
      </w:r>
    </w:p>
    <w:p>
      <w:pPr>
        <w:pStyle w:val="Normal"/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hd w:fill="000000" w:val="clear"/>
        <w:spacing w:before="0" w:after="240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JAP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ere is Japan located, geographically, in the world?  How far away is it from other countri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has Japan’s geography isolated it from the rest of the worl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did Japan borrow from other countries BEFORE the Meiji perio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ere the reasons Japan considered itself self-sufficient during the Edo perio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uring the Edo period, what was the result of the Christian and Portuguese presence in Japan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</w:rPr>
        <w:t xml:space="preserve">What was the </w:t>
      </w:r>
      <w:r>
        <w:rPr>
          <w:rFonts w:cs="Gill Sans MT" w:ascii="Gill Sans MT" w:hAnsi="Gill Sans MT"/>
          <w:b/>
        </w:rPr>
        <w:t>aim</w:t>
      </w:r>
      <w:r>
        <w:rPr>
          <w:rFonts w:cs="Gill Sans MT" w:ascii="Gill Sans MT" w:hAnsi="Gill Sans MT"/>
        </w:rPr>
        <w:t xml:space="preserve"> of the Exclusion (isolation) law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ere the different social roles in Edo Japan’s feudal system?  How did these roles change during the Meiji perio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as the result of Commodore Perry arriving in Japan and demanding trade arrangements on behalf of President Fillmor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en was the Meiji Restoration?  What happened during this tim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id the Japanese feel about adopting Western ideas?  (Hint: there are a few different views on the subjec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</w:rPr>
        <w:t xml:space="preserve">What were the major changes that happened during the Meiji period?  What was the </w:t>
      </w:r>
      <w:r>
        <w:rPr>
          <w:rFonts w:cs="Gill Sans MT" w:ascii="Gill Sans MT" w:hAnsi="Gill Sans MT"/>
          <w:b/>
        </w:rPr>
        <w:t>aim</w:t>
      </w:r>
      <w:r>
        <w:rPr>
          <w:rFonts w:cs="Gill Sans MT" w:ascii="Gill Sans MT" w:hAnsi="Gill Sans MT"/>
        </w:rPr>
        <w:t xml:space="preserve"> of these change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was the difference between Japan’s Edo and Meiji worldview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o are the Ainu?  How would you describe their life during the Edo period?  During the Meiji perio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are the Ainu similar to the First Nations people of Canada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made it hard for Japan to keep its traditional culture during the changes that occurred in the Meiji period?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240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>Suggestions for Studying: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view your old exams and quizzes</w:t>
      </w:r>
    </w:p>
    <w:p>
      <w:pPr>
        <w:pStyle w:val="Normal"/>
        <w:numPr>
          <w:ilvl w:val="1"/>
          <w:numId w:val="1"/>
        </w:numPr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view the research information used for your assignments</w:t>
      </w:r>
    </w:p>
    <w:p>
      <w:pPr>
        <w:pStyle w:val="Normal"/>
        <w:numPr>
          <w:ilvl w:val="1"/>
          <w:numId w:val="1"/>
        </w:numPr>
        <w:spacing w:before="0" w:after="240"/>
        <w:ind w:left="1498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view maps and figures we used in class</w:t>
      </w:r>
    </w:p>
    <w:p>
      <w:pPr>
        <w:pStyle w:val="Normal"/>
        <w:numPr>
          <w:ilvl w:val="1"/>
          <w:numId w:val="1"/>
        </w:numPr>
        <w:spacing w:before="0" w:after="240"/>
        <w:ind w:left="1498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view Essential Questions and know the answ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ideas and knowledge spread across Europe?</w:t>
        <w:br/>
        <w:t>What was the Renaissance?</w:t>
        <w:br/>
        <w:t>How did the Renaissance encourage the growth and exchange of ideas/knowledge across Europe (ex. astronomy, science, mathematics, arts, politics, religion)?</w:t>
        <w:br/>
        <w:t>How did thinkers and philosophers help society to develop a humanist worldview during the Renaissance?</w:t>
        <w:br/>
        <w:t>What lead to the appearance of powerful city-states in Renaissance Europe?</w:t>
        <w:br/>
        <w:t>How did the physical geography of Renaissance Europe affect European trade and competition among countries?</w:t>
        <w:br/>
        <w:t>How did increased trade result in the appearance of powerful city-states (e.x. Florence, Venice, Genoa)?|</w:t>
        <w:br/>
        <w:t>What were the effects of the Age of Discovery?</w:t>
        <w:br/>
        <w:t xml:space="preserve">How were the Age of Discovery and the rise of imperialism ways to show an expansionist worldview? </w:t>
        <w:br/>
        <w:t>How did exploration and intercultural contact affect the citizenship and identity of Europeans during the Renaissanc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were the Aztecs affected by the Spanish worldview?</w:t>
        <w:br/>
        <w:t>How can the Aztec’s worldview be described before their contact with the Spanish?</w:t>
        <w:br/>
        <w:t>When and why did the Aztecs come in contact with the Spanish?</w:t>
        <w:br/>
        <w:t>How did the Aztec worldview influence their decisions and custom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were the Spanish affected by the Aztec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What parts of the Spanish worldview caused them to want to expand the Spanish empir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factors, such as technology and disease, help the Spanish dominate the Aztec civilizatio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When worldviews collide, how does one culture come to dominate another?  Does cultural contact have to lead to conflic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In what ways did the differing worldviews of the Spanish and the Aztecs lead to one group dominating the oth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/>
      </w:pPr>
      <w:r>
        <w:rPr>
          <w:b/>
          <w:sz w:val="28"/>
          <w:szCs w:val="28"/>
        </w:rPr>
        <w:br/>
      </w:r>
      <w:r>
        <w:rPr>
          <w:rFonts w:cs="Gill Sans MT" w:ascii="Gill Sans MT" w:hAnsi="Gill Sans MT"/>
          <w:sz w:val="16"/>
          <w:szCs w:val="16"/>
        </w:rPr>
        <w:t>How did Japan isolate itself from the rest of the worl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Japan’s physical geography affect its worldview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Japan change because of its isolation during the Edo perio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these changes during the Edo period affect Japan economically, politically, and sociall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the shogun use the feudal system and social class system to control Japa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Why did Japan’s organization change drastically during the Meiji perio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Japan adapt to changing from the feudal system to a more modern organization syste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id these changes during the Meiji period affect Japan economically, politically, and sociall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How do the changes resulting from isolation in the Edo period compare to the changes resulting from adaptation in the Meiji perio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720" w:hanging="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  <w:t>What made it challenging for the Japanese to keep their traditional culture and society during this time of change?</w:t>
      </w:r>
    </w:p>
    <w:p>
      <w:pPr>
        <w:pStyle w:val="Normal"/>
        <w:spacing w:before="0" w:after="24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240"/>
        <w:ind w:left="1498" w:hanging="360"/>
        <w:rPr/>
      </w:pPr>
      <w:r>
        <w:rPr>
          <w:rFonts w:cs="Gill Sans MT" w:ascii="Gill Sans MT" w:hAnsi="Gill Sans MT"/>
        </w:rPr>
        <w:t xml:space="preserve">Remember that you will need to be able to </w:t>
      </w:r>
      <w:r>
        <w:rPr>
          <w:rFonts w:cs="Gill Sans MT" w:ascii="Gill Sans MT" w:hAnsi="Gill Sans MT"/>
          <w:b/>
          <w:u w:val="single"/>
        </w:rPr>
        <w:t>apply</w:t>
      </w:r>
      <w:r>
        <w:rPr>
          <w:rFonts w:cs="Gill Sans MT" w:ascii="Gill Sans MT" w:hAnsi="Gill Sans MT"/>
        </w:rPr>
        <w:t xml:space="preserve"> the skills and the knowledge you have developed over the course of this unit to specific scenarios</w:t>
      </w:r>
    </w:p>
    <w:p>
      <w:pPr>
        <w:pStyle w:val="Normal"/>
        <w:numPr>
          <w:ilvl w:val="1"/>
          <w:numId w:val="1"/>
        </w:numPr>
        <w:spacing w:before="0" w:after="240"/>
        <w:ind w:left="1498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Remember that the test questions are often complex and there will be very few questions that require basic recall – don’t focus on rote memorization; focus on </w:t>
      </w:r>
      <w:r>
        <w:rPr>
          <w:rFonts w:cs="Gill Sans MT" w:ascii="Gill Sans MT" w:hAnsi="Gill Sans MT"/>
          <w:b/>
        </w:rPr>
        <w:t>LEARNING</w:t>
      </w:r>
      <w:r>
        <w:rPr>
          <w:rFonts w:cs="Gill Sans MT" w:ascii="Gill Sans MT" w:hAnsi="Gill Sans MT"/>
        </w:rPr>
        <w:t>!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Gill Sans MT" w:hAnsi="Gill Sans MT" w:cs="Gill Sans MT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hadow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  <w:outline w:val="false"/>
      <w:shadow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Gill Sans MT" w:hAnsi="Gill Sans MT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3:50:00Z</dcterms:created>
  <dc:creator>Administrator</dc:creator>
  <dc:description/>
  <cp:keywords/>
  <dc:language>en-US</dc:language>
  <cp:lastModifiedBy>Administrator</cp:lastModifiedBy>
  <cp:lastPrinted>2008-06-16T07:50:00Z</cp:lastPrinted>
  <dcterms:modified xsi:type="dcterms:W3CDTF">2009-06-05T15:11:00Z</dcterms:modified>
  <cp:revision>6</cp:revision>
  <dc:subject/>
  <dc:title>JAPAN</dc:title>
</cp:coreProperties>
</file>